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116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073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322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849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205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974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320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779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902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983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19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887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666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807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96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