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5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0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90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307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28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6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58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0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22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36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96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08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