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541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254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173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213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473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795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279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729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3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273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706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784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380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328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65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489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005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