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374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45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95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404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325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57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644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23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35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87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3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5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82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1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5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