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44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77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85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7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25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0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9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5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8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7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8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