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27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254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15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75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212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90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479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9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6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21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62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60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759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7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91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002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77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