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674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210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17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743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671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874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572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651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334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778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393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1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931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585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