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64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9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65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76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47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8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00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178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36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62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6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4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32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