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221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50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3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66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34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97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89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00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033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51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59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06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9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7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86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66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