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6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248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16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786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075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2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97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884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94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81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18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066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288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919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53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