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133063789"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83847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268135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