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05552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902123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