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3dsketcher_page 3D Ske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Sketcher allows creating a closed or unclosed 3D wire from a lis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3D Sketch, select in the main menu &lt;em&gt;New Entity -&gt; 3D Sketch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3dsketch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 it is possible to define the 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each point can be defined by \b  Absolute coordinates X, Y,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b Relative coordinates DX, DY, DZ with respect to the previous Appl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coordinates can be selected by the &lt;b&gt;Coordinates Typ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point in the list of points and to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next point, click &lt;b&gt;Apply&lt;/b&gt; button. \b U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Redo buttons, respectively, remove or restore the last poi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"Sketch Validation"&lt;/b&gt; button applies the wire,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"Sketch Closure"&lt;/b&gt; closes the Sketch by a straight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to the end point and appli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closed wire using the TUI command, the first and the last poin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operation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geompy.Make3DSketcher( [ PointsList ] 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gorithm creates a wire from the list of real values, which define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3dsketch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3dsketcher_page "3D Sketc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