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basic_geom_obj_page Creating Basic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 Entity -&gt; Basic &lt;/b&gt; submenu gives access to cre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 objects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point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lin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circl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ellips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arc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curv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vecto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plan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lc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