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ut_operation_page 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o produce a \b Cut operation in the &lt;b&gt;Main Menu&lt;/b&gt; select &lt;b&gt;Operations - &gt; Boolean - &gt; Cut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is operation cuts a shape with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The \b Result will be any \b GEOM_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2 sh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dvanced option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restore_presentation_parameters_page "Set presentation parameters and subshapes from argu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Dialog Box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bool3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Exampl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fusesn1.png "The initial shap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cutsn.png "The resulting obje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&lt;b&gt;TUI Scripts&lt;/b&gt; provide you with useful examples of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cut "Boolean Oper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