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parency_p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hange the transparency of a shape in the range between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olutely transparent and thus invisible) and 100% (absolutely op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transparenc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&lt;b&gt;TUI Command:&lt;/b&gt; &lt;em&gt;gg.setTransparency(ID, Doubl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olor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Opaqu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parency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50% Transparent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hange_transparency "Changing Displa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