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spanner_page GEOM_Spanner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S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Spanner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Spanner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def MakeSp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Quad4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ac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TranslationTwo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ac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Hexa2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blo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15_1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FaceNe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ace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t a hexahed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SubShapeAll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blo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Opposit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ace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panner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Sp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