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uality_page About qua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esh quality control&lt;/b&gt; in MESH is destined for visual control of the generated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definite quality control consists of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lgorithm, which calculates a value of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haracteristic (Area, Length of edges, etc) for all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composing your mesh. Then all meshing element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he calculated values. The reference between the col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ing elements and these calculated values is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a scalar bar, which is displayed near the present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0D, 1D, 2D and 3D qualit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mesh quali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ree_nodes_page "Free nod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mesh quali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ree_borders_page "Free border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orders_at_multi_connection_page "Borders at multi-connection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length_page "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mesh quali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ree_nodes_page "Free nod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ree_edges_page "Free edg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length_2d_page "Length 2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orders_at_multi_connection_2d_page "Borders at multi-connection 2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rea_page "Are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aper_page "Taper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spect_ratio_page "Aspect ratio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inimum_angle_page "Minimum angl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warping_page "Warping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kew_page "Skew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esh quali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spect_ratio_3d_page "Aspect ratio 3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volume_page "Volum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ree_faces_page "Free fac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