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orders_at_multi_connection_page Borders at multi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mesh quality control highlights borders of fac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belonging to several faces. The amount of face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the borders at multi-connection ar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borders_at_multiconnection "Borders at Multi-Connection quality control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