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usion_pag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Extrusion is used to build mesh elements of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an the input ones. Any line or planar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. Line elements will extrude into quadrilateral plan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and Quadrilateral plane elements extrude into Pen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ahedron soli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use extrus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\b Extrusion item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"Extrusion"&lt;/em&gt; button i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xtrusion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common for line and planar elemen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alongalin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alongalin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the type of elements which will be extruded (1D or 2D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elements which will be extr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&lt;b&gt;Extrude to Distance&lt;/b&gt; radio button is select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distance at which the elements will be extruded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&lt;b&gt;Extrude Along Vector&lt;/b&gt; radio button is select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rdinates of the vector along which the elements will be extruded, or select the face (the normal to the face will define the vector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distance of extrusion along the vector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number of step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 &lt;b&gt;Generate Groups&lt;/b&gt; checkbox if it is necessary to copy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ource mesh to the newly created on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7.jpg "The mesh with an edge selected for extru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age76.jpg "The mesh with extruded edg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extrusion "Extrusion"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