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esh_infos_page Mesh in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re are three information boxes: &lt;b&gt;Standard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&lt;/b&gt;, &lt;b&gt;Advanced Mesh Infos&lt;/b&gt; and &lt;b&gt; Mesh Element Info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tandard_mesh_infos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andard Mesh Info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Standard Mesh Infos&lt;/b&gt; box gives only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of maximum dimension and the number of n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. However, from this Info you can learn about groups sel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o view the &lt;b&gt;Standard Mesh Infos&lt;/b&gt;, select your mesh or sub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b&gt;Object Browser&lt;/b&gt; and select &lt;b&gt;Standard Mesh Info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b Mesh menu or click &lt;em&gt;"Standard Mesh Infos"&lt;/em&gt;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ool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49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Standard Mesh Infos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-standmeshinfo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advanced_mesh_infos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dvanced Mesh Info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Advanced Mesh Infos&lt;/b&gt; box gives more information about the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otal number of faces and volumes and their 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o view the &lt;b&gt;Advanced Mesh Infos&lt;/b&gt;, select your mesh or sub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b&gt;Object Browser&lt;/b&gt; and select &lt;b&gt;Advanced Mesh Info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b Mesh menu or click &lt;em&gt;"Advanced Mesh Infos"&lt;/em&gt;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5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Advanced Mesh Infos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dvanced_mesh_info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mesh_element_info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Mesh Element Info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Mesh Element Info&lt;/b&gt; dialog box gives basic information about the type, coordinates and connectivity of the selected mesh node 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It is possible to input the Element ID or to select th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leminfo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eleminfo2.p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get Mesh Infos via a TUI script the information is displayed in Pytho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See the&lt;/b&gt; \ref tui_viewing_mesh_infos "TUI Example"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