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adial_prism_algo_page Radial Pr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algorithm applies to the meshing of a hollow 3D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such shape should be composed of two meshed shells: an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nd an internal shell without intersection with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One of the shells should be a 2D Projection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The meshes of the shells can consist both of triang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al Prism algorithm would fill the space between the two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gorithm also needs the information concerning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mesh layers between the inner and the outer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number_of_layer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layers can be set with any of 1D Hypo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istribution_of_layer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