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ing_curves_page Creat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Post-Pro functionality allows to create &lt;b&gt;Curve lines&lt;/b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data taken from tables, and to display the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 of 2D plot using &lt;b&gt;Plot2d viewer&lt;/b&gt;. &lt;b&gt;Plot2d view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documentation on GUI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curve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ight-click on the required table in the Object Brow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pop-up menu choose &lt;b&gt;Create Curves&lt;/b&gt; op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reatecurv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has the form of a table; each row of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column of values of the imported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o construct curve lines, you should choose at least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ble by checking them in the \b Axis part of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H (horisontal) - the values of this column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ordinates of the cur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V (vertical) - the values of this column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ordinates of the cur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\b Assigned allows to represent the value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curve (possible for V-rows only). Any r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ing with the current or empty (no values assigned)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All values are indicated with tool ti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rve points in the Plot2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\b Attributes of your curve remove the checkmark from &lt;b&gt;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&lt;/b&gt; (if it is checked, default attributes are tak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ine type&lt;/b&gt; (None, Solid, Dash, Dot, Dash - Dot, Dash - D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ine width&lt;/b&gt;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rker type&lt;/b&gt; (Circle, Rectangle, Diamond, Right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ward, Downward &amp; Upward Triangle, Cross or Diagonal Cross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olor (using the standard &lt;b&gt;Select Color&lt;/b&gt; menu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From this dialog box you can create several cur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your data table with the same units. \b Post-Pro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once up to 200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OK to create your curves with the given parameters.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 will automatically create your curve or cur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the study under two SALOME obj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ALOME table object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Plot2DView object: SALOME container of curve lin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utomatical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