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ing_plot2d_page Creating Plot 2D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To create a Plot 2D based on a definite curve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the Plot 2D Viewer: from the main menu choose &lt;b&gt;Window &gt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&gt; Plot2d View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Object Browser right-click on this curve lin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 select \b Display i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em&gt;To create a Plot 2D presentation based on several curve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Plot 2D Viewer: from the main menu choose &lt;b&gt;Window &gt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&gt; Plot2d View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Object Browser right-click on the \b Post-Pro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-up menu select &lt;b&gt;Create Plot2D View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ight-click on the name of this container in th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\b Edit item. 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plot2dpresenta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contains two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The left window displays a list of curve lines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\n &amp;ndash; The right window displays a list of curve lin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ontainer. These curves will be used for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definite curve line from the study into the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in the left window of this dialog box and click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definite curve line from the container back into the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in the right window of this dialog box and click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6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hosen the curve lines, which will compose your XY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\b OK button to quit this dialog box. In the Object Brow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elected curve lines will be created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ight-click on the name of the container in the Object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b Display button. A Plot 2D presentation consisting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urve lines, will be displayed in 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