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nslate_presentation_page Translat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SALOME there is a feature allowing to translate 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shes and field presentations along axes (X, Y,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To translate a presentation:&lt;/e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ight-click on it in the Object Browser or 3D View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nslate Presentation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latepr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presentation will be moved by the specified distanc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\n To cancel all changes, click \b Reset 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\b Apply button, to apply your scal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confirm all actions and quit &lt;b&gt;Translate Presentation&lt;/b&gt;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\b OK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