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evolution_page Example of Evolution 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V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su_gu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iewManager = myVisu.GetViewManag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iew = myViewManager.CreateXYPl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iew.SetTitle("The viewer for Evolu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yViewManager.CreateXYPlot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File = "TimeStamps.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ile = os.getenv('DATA_DIR') + '/MedFiles/' + m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sult = myVisu.ImportFile(med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volution = myVisu.CreateEvolution(my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bj = myStudy.FindObjectIOR(myResult.Get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bj = aSObj.FindSubObject(1)[1] #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bj = aSObj.FindSubObject(3)[1] #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bj = aSObj.FindSubObject(2)[1] #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etField : ", anEvolution.setField(aS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volution.setComponentId(1) # x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volution.setPointId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how Ev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volution.showEvolu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iew.Fi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