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M(Jan 4 2000)                                                SCM(Jan 4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 scm loads the file specified by by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CM_INIT_PATH or by the parameter IMPLINIT  in  the  make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fig.h)  if  SCM_INIT_PATH  is not defined.  The makefil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PLINIT to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-no-init-file or --no-init-file occu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see if there is file "ScmInit.sc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pecified by the environment variable  HOME  (o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f HOME is 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three source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tion  on the command line, from a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initial heapsize of 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present, must be the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"ScmInit.scm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the  scheme expression expression is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.  These options are inspired by perl and sh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 systems  the entire option and argument need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otes.  For 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t  already  supported.  If feature is 2, 3, 4, or 5 s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features necessary to support  R2RS,  R3RS,  R4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 filename.   Scm will load the first (unoptioned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f no -c, -e, -f, -l, or  -s  option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extended relational databas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s initialization code, it will  b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gram du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only in SCM builds 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s appear on the command line after -o dumpnam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session will continue with processing those opt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Otherwise the (new)  command  line  is  pro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hen the 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 (verboseness) to leve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m command (verbo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 prompts,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notice of loading files, and garb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no  extr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evaluations, and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ll be with R4RS macro capability.  To use a specific 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implementation from SLIB (instead of SLIB’s default) pu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ackage 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subsequent loads, evaluations,  and  user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will be without R4RS macro capability. 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 can be restored by a subsequent -m on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scm should run interactively.  That means that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erminate until the (quit) or (exit)  command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if  there are errors.  It also sets the prolixity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less than 2.  This will print prompts,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otice  of  loading files.  The prolixity level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options.  If scm is started from a tty, it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should be interactive 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that scm should run non-interactively. 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m  will  terminate after processing the command li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pathname where scm will look for its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file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for the user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list of arguments to the program.  *argv*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gument processing.  This list is suitabl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SLIB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loading  and  interaction  support R4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interactivity  as  explained  for the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and  execute  the contents of foo.scm.  Parameters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3 are stored in the global list 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"arg1" "arg2") and enter interactiv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’(display (list-ref *argv* *optind*))’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‘‘bar’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and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 values, and R4RS macros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bove but rev4-optional-procedur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OS/2, NOS/VE,  Unic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and similar systems.  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Algorithmic Language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mmon  Lisp  functions: logand, logor, logxor, lognot, ash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integer-length,  bit-extract,  defmacro,  macroexpand,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gentemp, defvar, force-output, software-type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un-time,  get-internal-real-time,  delete-file,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opy-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most-positive-fixnum, most-negative-fixnum,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-time-units-per-second constants.   *Features*  and  *load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 bit-vectors.   String  ports and software emul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xtensions providing most of ANSI C and 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, Process-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rimitives,  String  regular  expression matching, and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debugger,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dow graphics, BGI graphics, Motif, and 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 available  separately)  and  dynamic 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levels of monitoring and timing  information  printed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(the ‘verbose’ function).  Restart, 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 documentation of scm enhancements,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and 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swissnet.ai.mit.edu/ftpdir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  SCM(Jan 4 20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