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: puzzles.hlp puzzles.txt H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hlp puzzles.txt: puzzles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ibut --winhelp=puzzles.hlp --text=puzzles.txt puzzles.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ING: devel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ibut --text=HACKING devel.b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