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95111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39137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647211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09827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33700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373808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463916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84658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1314206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630154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32127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94212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49885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19240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772561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56140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978042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44415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121550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5954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6836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785965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016563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76135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493325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96915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11608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157626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722453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098514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93944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699216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241551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4084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67950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19746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73823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694948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54122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