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18659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9880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80256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70804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6368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75035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35387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54758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32163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46942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25037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99044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35255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0244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53798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77564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0628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61977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0113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062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48807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15060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26388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13521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15411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60104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14945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84409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49857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67471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6978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71815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3121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49875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77884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17062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85298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21660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81945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