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669096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612658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3555893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146438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0415219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96486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8903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705033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93279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352443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872895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604488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3643169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475923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50981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999448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8057808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3311226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894071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67263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289211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394145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49800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742138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107702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14430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68610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5388386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1818118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835731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497825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316817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79313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727762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5469615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823724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65992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295764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712974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