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92692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41218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41284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10886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10126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90422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20973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61398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13510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83184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45150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96417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22190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89799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21411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01582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88579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156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87664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31399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25645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32175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4619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98346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99871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45044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13041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04790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18132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95077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79115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09117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86161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66306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59007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83598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45187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31088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66365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