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05650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48650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81393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22427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47865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99762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09326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75190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53276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1569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3752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59469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75300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57868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16810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23865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778450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10722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95942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28857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52545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14538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79498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08490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14407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66002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9642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49423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65357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587935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67574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71463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79480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06497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11967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99734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76045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15664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43190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