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cmake Modifying the c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cmake_intro Generalities on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cmake_what What is Cm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is a family of tools designed to build, test an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CMake is used to control the software compi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ple platform and compiler independen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generates native makefiles and workspaces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environment of your choice.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web site &lt;a href="http://www.cmake.org/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cmake_why Why cm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ke permits to developers to compile project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Then many tools are embedded like ctest for making te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cdash for vizualise results but also test coverage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cmake_addsrc How to add 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dified, add or delete source files from a library you have to edit &lt;project/directory&gt;/tools/cmake/DefinePackages.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section you are interested in and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SMPI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b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ben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c99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c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co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glob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gro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mp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mpi_d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pmp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mpi/smpi_re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is always added to the library, you are set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ptional, you must ensure that it gets added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hen not compiled in, or it may well be miss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built without the option activating your sour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dding the files to the EXTRA_DIST list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If fortran is installed compile source other-whise source is only copied in the d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MPI_FORT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SMPI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SMPI_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smpi/smpi_f77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EXTRA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EXTRA_D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smpi/smpi_f77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un the "make distcheck" target after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make files: it checks whether all necessary fil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cmake_examples How to add an exa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le is that the content of examples/ must be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 It is expected that the users will tak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start editing it to make it fit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 should be self-contained, informative and should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ll examples actually work as expected, eve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as integration test (see \ref inside_tests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strive to keep the code under examples/ as informa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he users. In particular, torture test ca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eshsuite/, not examples/, so that the users don't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m b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example, create a CMakeList.txt in the chos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must specify where to create the executable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dependencies and the name of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EXECUTABLE_OUTPUT_PATH "${CMAKE_CURRENT_BINARY_DIR}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executable(Hello Hello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dd definitions fo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libraries(Hello sim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You have to put all new files in the apropriate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If they are not there, they can't be on the dis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tesh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esh_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xml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xml_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examples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examples_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CMAKE_CURRENT_SOURCE_DIR}/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bin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bin_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txt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xt_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add your CMakeLists.txt to CMAKEFILES_TXT in &lt;project/directory&gt;/tools/cmake/DefinePackages.c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CMAKEFILES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th_to_your_CMakeList.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add the tesh file and register your examp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nfrastructure. See \ref inside_tests_add_integr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, you must run "make distcheck" to ensure t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get to add any file to the distributed archives.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was commited correctly, so you have to first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"make distcheck". If you forgot something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t commit --amend". But never amend a commit that you already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blic repositories! Do a second commit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