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install Install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should work out of the box on Linux, Mac OSX, FreeBSD, and Windows (under windows, only the Java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install SimGrid is to go for a @ref install_binary "binary package". Under Debian or Ubuntu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easy as SimGrid is directly integrated to the official reposi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use @ref install_binary_java "Java", simply copy the jar file on your disk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iling an official archive is not much more complex. SimGrid has very few dependencies and rely only o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ools.  First, download the *@SimGridRelease.tar.gz* archiv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load page](https://gforge.inria.fr/frs/?group_id=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ecompiling the archive should be done in a few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f @SimGridRelease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@SimGrid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CMAKE_INSTALL_PREFIX=/opt/simgr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tay on the bleeding edge, you should get the latest git version, and recompile it as you would d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icial archive. Depending on the files you change in the source tree, some extra tools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_binary Installing a bin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binary_linux Binary package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developers use a Debian or Ubuntu system, and some of us happen to be Debian Maintainers, so the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systems are well integrated with these systems and very up-to-date. To install them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inux variants, you probably want to go for a @ref install_src "source install". Please contact u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ibute the build scripts for your preferr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binary_java Using the binary ja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install the Java bindings of SimGrid is to grab the jar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ownload page](https://gforge.inria.fr/frs/?group_id=12) and copy it in your classpath (typically,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your source code). If you go for that version, there is no need to install the C library as i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dled within the jar file. Actually, only a bunch of architectures are supported this way to keep the jar fil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 and because we don't have access to every exotic architectures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jarfile fails on you, complaining that your architecture is not supported, drop us an emai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ailto:simgrid-devel@lists.gforge.inria.fr&gt;. We may extend the jarfile for you, provided we have acces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rchitecture to build SimGri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rror message is about the boost-context library, then you should install that library on your machin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wn issue in the 3.12 release that will be fix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rieve a nightly build of the jar file from our autobuil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, head to [AppVeyor](https://ci.appveyor.com/project/mquinson/simgr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artefact link on the right, and grab your file. If the latest build failed, there will be no artefac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first click on "History" on the top and search for the last successful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Windows systems (Linux, Mac or FreeBSD), head to [Jenkins](https://ci.inria.fr/simgrid/job/SimGrid-Mul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uild history, pick the last green (or at least yellow) build that is not blinking (i.e., not current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). In the list, pick a system that is close to yours, and click on the ball in the Debug row. The build arte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top of the result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tall_src Installing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src_deps Resolving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only uses very standard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compiler, C++ compiler, make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l (but you may try to go with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 use cmake to configure ou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[download page](http://www.cmake.org/cmake/resources/software.htm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cmake version 2.8.8 or higher. You may want to use c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graphical interface over c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bBo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sX: with [fink](http://www.finkproject.org/): `fink install boost1.53.nopytho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th homebrew: `brew install boos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bian/ubuntu: `apt-get install libboost-dev libboost-context-dev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ava (only needed if you want to use the Java bindings): Gra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ull JDK](http://www.oracle.com/technetwork/java/javase/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atform specific details, please see  @ref install_cmake_mac and @ref install_cmake_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src_fetch Get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just want to use SimGrid, you should probably grab the latest stable version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ownload page](https://gforge.inria.fr/frs/?group_id=12). We do our best to release soon and release ofte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need to install the developer version of SimGrid, directly from the git repos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git://scm.gforge.inria.fr/simgrid/simgrid.gi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src_config Configuring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e-time options are very different from @ref options "run-time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howto Setting compi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nfiguration should be fine for most usages, but if you need to change something, there are several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. First, you can use environment variables. For example, you can change the compilers used by issu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fore launching c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C=gcc-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XX=g++-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ther variables are available, such as CFLAGS and CXXFLAGS to add options respectively for the C and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do so is to use the -D argument of cmake as follows. Note that the terminating dot is mandatory (see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cmake_outsrc to understand its mea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CC=clang -DCXX=clang++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use a graphical interface such as ccmake to change these settings. Simply follow the instruc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k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list SimGrid compi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lassical cmake configuration variables, SimGrid accepts several options,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CMAKE_INSTALL_PREFIX&lt;/b&gt; (path): Where to install SimGrid (/opt/simgrid, /usr/local, or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compile_optimizations&lt;/b&gt; (ON/OFF):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to produce efficient code. You want to activa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want to debug SimGrid itself (as efficient c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ear mangled to the debug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compile_warnings&lt;/b&gt; (ON/OFF): request the compiler to issue error messages whenever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erfectly clean. If you are a SimGrid developer, you have to activate this option to enforce the cod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gular user, this option is likely to bring you issu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li &lt;b&gt;enable_debug&lt;/b&gt; (ON/OFF): disable this if simulation speed really matters to you. All log mess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vity debug or below will be discarded at compilation time. As there is quite a bunch of such log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Grid internals, this can reveal faster than discarding them at runtime as usual. However, it thus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impossible to get any debug message from SimGrid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documentation&lt;/b&gt; (ON/OFF) : whether the documentation should be generated during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li &lt;b&gt;enable_jedule&lt;/b&gt; (ON/OFF): enable this to get SimDag producing execution traces that can then be visu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Jedule externa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lua&lt;/b&gt; (ON/OFF): enable this if you want to enjoy the lua bindings of SimGrid. Adds an extra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ua library and developer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maintainer_mode&lt;/b&gt; (ON/OFF): you only need to set this option if you modify very specific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Grid itself (e.g., the XML parsers and other related elements). Moreover, this adds an extra dependenc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 and fle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li &lt;b&gt;enable_mallocators&lt;/b&gt; (ON/OFF): disable this when tracking memory issues within SimGrid, or the c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 used internally will fool the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li &lt;b&gt;enable_model-checking&lt;/b&gt; (ON/OFF): Only enable this if you actually plan to use the model-checking fe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Grid. This execution mode is still under heavy work, but should be rather usable now. Be &lt;b&gt;warned&lt;/b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 will hinder simulation speed even if you simulate without activating the model-checker.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on improving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 &lt;b&gt;enable_ns3&lt;/b&gt; (ON/OFF): whether you want to use ns-3. See section @ref pls_simgrid_configuration_n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li &lt;b&gt;enable_smpi&lt;/b&gt; (ON/OFF): disable this if you have issues with the module allowing to run MPI code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. This module is very stable, but if you don't really need it, you can disable it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reset Resetting the compil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empty the cache of values saved by cmake (either because you added a new library or becaus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ly went wrong), you can simply delete the file CMakeCache.txt that is created at the root of the sourc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directly edit this file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outsrc Compiling into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iles produced during the compilation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. As compilation generates a lot of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ed to put them all in a separate directory.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cleanup, and this allows to compile severa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same source tree. For that, simply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produced files to land, and invoke cmak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ake) with the full path to the SimGrid source a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called "out-of-source-tree compi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[options]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mac Building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piles like a charm with clang (version 3.0 or higher) on Mac OS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DCMAKE_C_COMPILER=/path/to/clang -DCMAKE_CXX_COMPILER=/path/to/clang++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Code version of clang 4.1, you may get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Error: Parse error in cache file build_dir/CMakeCache.txt. Offending entry: /SDKs/MacOSX10.8.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edit the CMakeCache.txt file directly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OSX_SYSROOT is similar to the following. Don't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at the "-pthread" argument is not used, if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OSX_SYSROOT:PATH=/Applications/XCode.app/Contents/Developer/Platforms/MacOSX.platform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 Capitan version of Max OS X, Apple decided that us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 /usr/include directory anymore. If you are hit by thi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ness, just run the following command to restore that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directory: `xcode-select -insta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cmake_windows Building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from the source on Windows, may be something of an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ver managed to compile SimGrid with something else than MinGW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. We usu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ctivestate.com/activeperl/downloads"&gt;activesta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er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ysgit.googlecode.com/files/Git-1.7.4-preview20110204.exe"&gt;msy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it on this architecture, but YMMV. You can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cripts in the appveyor.yml file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on your own here. Sorry. We are not fluent with Window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not really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back of MinGW-64 is that the produced DLL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 Visual C. If you need it, &lt;a href="http://clang.llvm.org/docs/MSVCCompatibility.html"&gt;clang-c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promising. If you manage to get something working,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how you achie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src_compil SimGrid main compil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compiling and installing SimGrid is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 # try "sudo make install" if you don't have the permissio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everal compilation targets are provided in SimGri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s well configured, the full list of target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ion when using the Tab key. Note that som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not really for public consumption so don't worry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does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mgrid</w:t>
        <w:tab/>
        <w:tab/>
        <w:tab/>
        <w:t>Build only the SimGrid library and not an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asterslave</w:t>
        <w:tab/>
        <w:tab/>
        <w:t>Build only this example (and its depend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lean</w:t>
        <w:tab/>
        <w:tab/>
        <w:tab/>
        <w:t>Clean the results of a previous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nstall </w:t>
        <w:tab/>
        <w:tab/>
        <w:tab/>
        <w:t>Install the project (doc/ bin/ lib/ include/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ninstall</w:t>
        <w:tab/>
        <w:tab/>
        <w:tab/>
        <w:t>Uninstall the project (doc/ bin/ lib/ include/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t</w:t>
        <w:tab/>
        <w:tab/>
        <w:tab/>
        <w:t>Build a distribution archive (tgz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tcheck</w:t>
        <w:tab/>
        <w:tab/>
        <w:tab/>
        <w:t>Check the dist (make + make dist + tests on the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umentation</w:t>
        <w:tab/>
        <w:tab/>
        <w:t>Create SimGri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 is really happening, try adding VERBOSE=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ation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VERBOS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src_test Test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built, you may want to test the result.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n extensive set of regression tests (see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_tests "that page of the insider manual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Running the tests is done using the ctest binary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make. These tests are run for every commit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&lt;a href="https://ci.inria.fr/simgrid/"&gt;availab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</w:t>
        <w:tab/>
        <w:tab/>
        <w:t xml:space="preserve"> </w:t>
        <w:tab/>
        <w:t xml:space="preserve">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              # Launch only the tests which name match the string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j4                 # Launch all tests in parallel, at most 4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verbose           # Display all details on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output-on-failure # Only get verbose for the test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- -j5 --output-on-failure # You changed MSG and want to check that you didn't break anything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That's fine, I do so all the tim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etting_own Setting up your ow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uild your simulator by modifying the SimGrid examples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SimGrid source tree and create your own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&lt;tt&gt;/home/joe/SimGrid/MyFirstScheduler/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r simulation has the following structure (rememb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example to illustrate a possible way to compile every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organize it as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sched.h&lt;/tt&gt;: a description of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r (i.e. which functions are can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s). For example we could find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ster, forwarder, sl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sched.c&lt;/tt&gt;: a C file including &lt;tt&gt;sched.h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ing the core of the scheduler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use the MSG functions defined in sectio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task_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tt&gt;masterslave.c&lt;/tt&gt;: a C file with the main func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 initialization (MSG_init()),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(e.g. with MSG_create_environment()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loyment phase (e.g. with MSG_function_regist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launch_application()) and the call to MSG_mai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such a program, we suggest to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is a generic Makefile that we have used many 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tudents when we teach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rst rule of a Makefile is the default target. It will be built when make is called with n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re, we want to build the binary 'mastersl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master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econd rule lists the dependencies of the masterslav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w this dependencies are linked is described in an implicit ru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lave: masterslave.o sched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third give the dependencies of the each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lave.o: masterslave.c sched.h # list every .h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.o: sched.c sche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_INSTALL_PATH = /opt/simgrid # Where you installed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= gcc                            #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= -Wshadow -Wcast-align -Waggregate-return -Wmissing-prototyp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missing-declarations -Wstrict-prototypes -Wmissing-prototyp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missing-declarations -Wmissing-noreturn -Wredundant-decl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nested-externs -Wpointer-arith -Wwrite-strings -finlin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FLAGS = -g -O0 $(WARNINGS) # Use this line to make debugg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= -g -O2 $(WARNINGS) # Use this line to get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 change should be mandated past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are implicit rules, used by default to actuall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rgets for which you listed the dependenci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lanks before the $(CC) must be a Tab char, no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%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L$(SIMGRID_INSTALL_PATH)/lib/    $(CFLAGS) $^ -lsimgrid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%.o: %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C) -I$(SIMGRID_INSTALL_PATH)/include $(CFLAGS) -c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*.o *~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of this file should be enough to understand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If you are completely new to makefiles, you shoul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t&gt;make-doc&lt;/tt&gt; package and type this command in a termin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nfo 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the following error message (or similar)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worker.c:209: undefined reference to `sg_version_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worker.c:209: undefined reference to `MSG_init_no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ossibly many other undefined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the system does not manage to find simgrid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your programs. Specify where to sear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LD_LIBRARY_PATH&lt;/tt&gt; variable. Try runn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your code. If it helps, you should add thi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~/.bashrc so that it gets executed each time you lo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/opt/simgrid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tall_src_32 Compiling a 32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ultiarch x86_64 Linux, it should be possible to compile a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imGrid with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=-m32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FLAGS=-m32 \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_CONFIG_LIBDIR=/usr/lib/i386-linux-gnu/pkgconfig/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DCMAKE_SYSTEM_PROCESSOR=i386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DCMAKE_Fortran_COMPILER=/some/path/to/i686-linux-gnu-gfortr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DGFORTRAN_EXE=/some/path/to/i686-linux-gnu-gfortr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-DCMAKE_Fortran_FLAGS=-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686-linux-gnu-gfortran can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gfortran -m32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