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ide_release Releas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ide_release_c Releasing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reconditions Before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pply the following checklist befor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version number is correctly marked in CMakeLists.txt,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GRID_VERSION_MAJOR and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"make distcheck" target works (testing that every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d install are included in th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ests pass on a reasonable amount of platforms (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on 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tested to build and install the content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on a reasonable amount of platforms (typically, 2 o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change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below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is marked as stable abo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ost notable changes of the version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ate is indicated right below the vers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lease dub name matches the one given in Change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source Building th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done from a clean git repository because som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rough globbing. The best is to use a clean check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one ~/Code/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clean your repository the hard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reset --hard master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 clean -dfx          # warning, it will kill your uncommit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. &amp;&amp; make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source Building the binary ja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jarfiles for several OSes on the CI slaves. Use Save u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separate name to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Jenkins: Mac OSX, Linux 64 and Linux 32 (without boost-context), FreeBSD,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AppVeyor: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jarfiles are in a separate directory, run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content ; cd con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j in  ../simgrid-linux64.jar ../*.jar ; do unzip -n $j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ntent of all jar should be the same, but I prefer using the Linux64 versi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=&gt; unpack it first, and unpack the others with -n (never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-e doc/javadoc || echo "YOU ARE MISSING THE 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-sh .                                  # 273M here. Let's strip (Darwin is already g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NATIVE/*/*/*.so                     # Gets BSD and Linux versions, down to 1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x86_64-linux-gnu-strip NATIVE/*/*/lib*dll # Gets Windows, down to 22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../simgrid-3_*.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-r ../simgrid-3_XX.jar *              # Produced ../simgrid-3_XX.jar is 7.7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the file on gforge, you need to go to Files/Admin then 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ttings icon near to the "Add a version" button, and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con of the release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side_release_c_postchecks Check list after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 the git repository (don't forget to push the tags to the main re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the archive files (tar.gz and jar) on g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t a news on gforge (before updating the web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the link scm.gforge.inria.fr:/home/groups/simgrid/htdocs/simgrid/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build and resynchronize the website so that the file ge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ur download page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dit org/org-templates/level-0.org to change the release version, the tgz link and the jar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index.org and C-c C-c the first source block to refresh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wnload.org and C-c C-c the first source block to refresh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acs org/site/documentation.org and edit the version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 -C org al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t commit &amp;&amp; gi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nounce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he simgrid-use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S chunk in the 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hangeLog chunk as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so mail some other lists (G5K users), with only the NEW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ink to the downloa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lease the debian packag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the template for the next release in ChangeLog and NE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the release number in 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