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etup Lesson 1: Setting up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RAS project should be constituted of at least 3 fil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roject&amp;gt;.c&lt;/tt&gt;: A source file providing the source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latform&amp;gt;.xml&lt;/tt&gt;: A platform description file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platform you want to run your application onto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XML formatting so that the simulator can parse it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SG, and you don't need any to run on real platform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). The simplest is to use one of the pre-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roject&amp;gt;.xml&lt;/tt&gt;: A deployment file. It describe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cesses to start, on which machine and with whi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akefile is often needed, too, even if it'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 a project called &lt;tt&gt;test&lt;/tt&gt;, we have to wri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st.c&lt;/tt&gt;, &lt;tt&gt;platform.xml&lt;/tt&gt; and &lt;tt&gt;test.xm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C Th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C source file first. It should contain on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processes in your overlay. Let's assu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simple client/server communication. For this, the sourc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#include &lt;gra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rver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processes's main function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of the classical &lt;tt&gt;main()&lt;/tt&gt; func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purpose, each of them can assume this role when running in 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n't write a main() function yourself since all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threads within the same regular process in simulation mod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real &lt;tt&gt;main&lt;/tt&gt; function of GRAS program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will be detailled in time (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setup_glue), but for now just note the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functions you have to write for each processes and a "real 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ch process must initialize the GRAS framework at the beginn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init) and should finalize it at the end (with \ref gras_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ss to \ref gras_init the &lt;tt&gt;argc&lt;/tt&gt; and &lt;tt&gt;argv&lt;/tt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your "main" function so that the users of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configuration flags to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nough to have one of the processes initializing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RL, each of them will run on a different host. If you use some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you have to initialize them in each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hen reads: \include 01-bon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have a working GRAS application with two proces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anything useful, but that's a beginning. Let's see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plat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 is used by the simulator to know about the exist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teractions. Its exact syntax is at the same tim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yond the topic of this document. Here is a ver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 two hosts named &lt;i&gt;Jacquelin&lt;/i&gt; and &lt;i&gt;Boivin&lt;/i&gt;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tut-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not try to write your own platform file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isting ones. There is a few of them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project. The only information we need from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existing hosts. It will be mandato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deploy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which of your processes should be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. It is mainly used in simulation. In real lif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your processes manually (see below). We we dream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pply a deployment file in real life and TakTuk may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is, but this 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uch file, describing that a &lt;tt&gt;server&lt;/tt&gt;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onto the &lt;tt&gt;Jacquelin&lt;/tt&gt; host and a &lt;tt&gt;clien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st be started on the &lt;tt&gt;Boivin&lt;/tt&gt;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s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should write such a file also if you only plan to use G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since this file is also used to glue your code to GRA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glue Glueing th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you shouldn't write any real &lt;tt&gt;main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ntent depends on whether you run in RL ou in SG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ool &lt;tt&gt;gras_stub_generator&lt;/tt&gt; to get the proper glue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. If you installed SimGrid in a regular plac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your path. Its source resides in the tools/gras/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f you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gras_stub_generator &lt;project_name&gt; &lt;deployment_file.xml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the deployment file (called &lt;tt&gt;test.xml&lt;/tt&gt; in ou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ll the kind of processes you have in your pro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s the following 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_&amp;lt;project_name&amp;gt;_&amp;lt;process_kind&amp;gt;.c&lt;/tt&gt; file for each process k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launch your project in real lif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main() in charge of initializing the GRAS infra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your c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_&amp;lt;project_name&amp;gt;_simulator.c&lt;/tt&gt; fi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uited to the simulation mode. It contains a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itializing the simulator and launching your project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&amp;lt;project_name&amp;gt;.mk&lt;/tt&gt; fi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kefile to regenerate any files on need.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we will thus obtain &lt;tt&gt;_test_server.c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test_client.c&lt;/tt&gt;, &lt;tt&gt;_test_simulator.c&lt;/tt&gt; and &lt;tt&gt;test.mk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itfall: no verification is made on your actual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ypo on the process name in the deployment fi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wrong, and the linker will spit error messages at you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ose names are in fact C function name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make A typic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compile all the source files to build the actu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manually, but it is much more convenient to us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gras_stub_generator generates a makefile for you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amp;lt;project&amp;gt;.mk&lt;/tt&gt;. This file is sufficient for now. To compile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make -f test.mk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name this file to Makefile so that typing &lt;tt&gt;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 becomes sufficient. In any case, do not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naming it, or your changes will get overwritten at the nex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akefile (or a Makefile.am for automake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dd the following chunk at the end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NAME=your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=list of processes typ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foreach proc, $(PROCESSES), _$(NAME)_$(proc).c) _$(NAME)_simulator.c: $(NAME).c $(NAME)_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to/gras_stub_generator $(NAME) $(NAME)_deployment.xm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solution in our example would b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_test_client.c _test_server.c _test_simulator.c: test.c t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to/gras_stub_generator test test.xm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start Actually runni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know to start your processes in RL.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inaries, and that's it. To start the simulation, simpl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&lt;project&gt;_simulator platform.xml deployment.xml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rror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&lt;project&gt;_simulator: error while loading shared libraries: libsimgrid.so.2: cannot open shared object file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that the dynamic linker of you system fail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. The easiest way to solve this is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 shell variable pointing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ves (that's /opt/simgrid/lib on my machine because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=/opt/simgrid to the configur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xecution: \include 01-bone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are done with this lesson and can now write,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RAS applications as long as they don't do anything ;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ssons to add some flesh on these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