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logs Lesson 6: Logging information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logs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log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logs_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log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logs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logs_config_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logs_config_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log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nother look at the output of the program we came up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5-globals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t difficult to read, isn't it? Indeed, it is har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cess printed which line. It would be possible to add [server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s comming from the server and do the same for ever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Idealy, we would also add the location at which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(using __FILE__ and __LINE__) to help debuging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ing so that we can still reorder the messages in RL when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xed (yeah, it happen, and there is not much to do agains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each time we would like to print a little "hello"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e would have to write 3 lines of arguments to fprint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re is a support for proper logging in GRAS.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it is not part of GRAS but of XBT, which is the toolbox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imGrid library is built, but that's the same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ging library follows the spirit of another one called log4j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or less the reference in the domain. The original vers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, as the name implies, and there was reimplementation for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4py), C/C++ (log4c) and so on. Since one of the credo of the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is that we don't want any external dependency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in grid settings, we reimplemented a version of 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ong idea of log4j is that log events get structur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 fine control at run time of what gets displayed and wha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&lt;i&gt;log event&lt;/i&gt; are produced into &lt;i&gt;log channels&lt;/i&gt;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log priority&lt;/i&gt;. Then, you can select the minimal priority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on a given channel to ge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keep things managable even when the number of channels inc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s form a tree and properties get inherited from parent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s. Have a look at the existing channels in SimGrid: \ref XBT_log_c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for example, the &lt;tt&gt;gras&lt;/tt&gt; channel have 5 subchannel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writing): &lt;tt&gt;gras_ddt&lt;/tt&gt;, &lt;tt&gt;gras_msg&lt;/tt&gt;, &lt;tt&gt;gras_timer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ras_trp&lt;/tt&gt; and &lt;tt&gt;gras_virtu&lt;/tt&gt;. If you open or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ras&lt;/tt&gt; channel, it automatically affects all those subchannel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subchannels too). Finally, channels are not just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but filter messages below a given priority (as we sai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are defined by type #e_xbt_log_priority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you really need to know about the logs before div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If you want more information on that topic, refer to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 section, which contains much more information tha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logs_practice Putting logs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with theory, let's change our example so that it us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s. The first thing to do is to add a new channel i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There is 4 macros to create log channels, depending on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nel we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BT_LOG_NEW_CATEGORY(MyCat,desc); Create a ne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BT_LOG_NEW_SUBCATEGORY(MyCat, ParentCat,desc); Create a new category being child of the category Paren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BT_LOG_NEW_DEFAULT_CATEGORY(MyCat,desc); Like XBT_LOG_NEW_CATEGORY, but the new category is the default on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BT_LOG_NEW_DEFAULT_SUBCATEGORY(MyCat, ParentCat,desc); Like XBT_LOG_NEW_SUBCATEGORY, but the new category is the default on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ant here is a root category (it does not belong to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for sure), and we want it to be the default one in our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's the only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6-lo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XBT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change any call to fprintf to one of the logging macro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them, called &amp;lt;priority&amp;gt;&amp;lt;nb args&amp;gt;, such as #XBT_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debuging log event onto the default category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existing macros: #XBT_DEBUG, #XBT_VERB, #XBT_INFO, #XBT_W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ERROR and #XBT_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re is no need to add a '\\n' at the end of y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gets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logs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changed any fprintf of our code to some of these macro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6-log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now loo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6-logs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logs_config The user side: configuring logs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logs_config_prio Choosing what ge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changed our program to use proper logging, it is natural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t run time what we want to see. For example, if we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our code, we should pass &lt;tt&gt;--log=test.thres:verbo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f our programs to change the &lt;tt&gt;thres&lt;/tt&gt;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ERBOSE line appears on client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6-logs.output.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ary, if we want to reduce the amount of logging,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ass &lt;tt&gt;--log=test.thres:error&lt;/t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logs_config_layout Choosing how things g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imGrid 3.3, it is also possible to change how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et displayed from the command line without even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. This is done by changing the &lt;tt&gt;fmt&lt;/tt&gt;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you want to change. The value of this field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rintf's format strings, with several existing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just want the message you passed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ecoration about the host which raised it, its 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just pass &lt;tt&gt;--log=test.fmt:%m&lt;/t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6-logs.output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ing purpose, you can even ask to get the backtrac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6-logs.output.fmt-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should refer to the \ref XBT_log section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the logs. Or you can proceed with the next lesso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\ref GRAS_tut_tour_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