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  CORE 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addtogroup AMOK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{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 \defgroup AMOK_bw      Bandwidth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 \defgroup AMOK_pm      Peer Management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  EXTRA PAGES 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  EXAMPLES 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