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21847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201384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05854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620798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