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log flag \const{encoding}.  See \secref{encoding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fil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a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, onc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, findall/3, bagof/3, setof/3 or forall/2. A real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to deal with 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o be predicates that have both old and new definition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structed with dependent predic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reates a \emph{Quick Load File} from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 of this file is \fileext{qlf}. The base nam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to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Variables are sorted by address.  Attaching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 If the prolog_flag (see current_prolog_flag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iso} is defined, all floating point numbers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equality of \arg{Term1} and \arg{Term2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safely, i.e.\ whether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due to further instantiation of either te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y \verb$?=(A,B) :- (A==B ; A \= B), !.$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one_character_atom/1 in the example below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-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e choice-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called if \arg{Signal} arrives.  on_signal/3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predicate, which implies that &lt;Module&gt;:&lt;Name&gt; refers the &lt;Name&gt;/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depth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e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MaxTime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  The hash_term/2 predicate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hash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hash_term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const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  Please note th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k/4 on non-binary files (see open/4) is of limited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positions are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plcon.exe} and \program{pl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in the tail \arg{Tail}.  This predicate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const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variables/3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ground terms does affect setarg/3.  SWI-Prolo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to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const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const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to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to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const{bounded}, \const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const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s using bounded integer arithmetic (default is unbou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const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a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to the smallest of both \arg{Expr1} and \arg{Expr2}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Expr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he returned rational number \emph{exactly}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may be surprising.  In the examples below, doub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 \arg{Expr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to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of ---unbounded--- integers as bit-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most significant bit in binary notation.  \arg{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positive integer.  The MSB of 0 and 1 are bo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least significant bit in binar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must evaluate to a positive integer. The LSB of of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is co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Template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Template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2 fail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maplist/2 predicate replaces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checklist}{2}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4}{+Pred, 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triples of elements from \arg{Lis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and \arg{List3}. Fails if \arg{Pred} can not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W} Give the next two argument to write_term/2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2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  See also prolog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-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const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