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assoc}{Association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s: \emph{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, L.Damas, V.S.Costa and Markus Triska}}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n association list have 2 components: A (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ey} and a \emph{value}. Keys should be ground, valu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An association list can be used to fetch elements via thei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umerate its elements in ascending order of their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module uses AVL trees to implem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is makes inserting, changing and fetching a single ele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(log(N)) (where N denotes the number of elements i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ime (and worst-case time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list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Key-Value pair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empty_assoc}{1}{-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unified with an empty associ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n_assoc}{3}{?Key, +Assoc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erate matching elements of \arg{Assoc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ending order of their keys via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t_assoc}{3}{+Key, +Assoc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 is the value associated with \arg{Ke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list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t_assoc}{5}{+Key, +Assoc, ?Old, ?NewAssoc, ?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ewAssoc} is an association li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except that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\arg{New} instead of 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list_to_assoc}{2}{+List, ?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an association lis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-Value pair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p_assoc}{2}{:Goal, +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Goal(V)} is true for every value V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p_assoc}{3}{:Goal, +AssocIn, ?Assoc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Out} is \arg{AssocIn} with \arg{Goal}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 corresponding pair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_assoc}{3}{+Assoc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Key} and \arg{Value} are key and valu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argest key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_assoc}{3}{+Assoc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Key} and \arg{Value} are key and valu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mallest key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ord_list_to_assoc}{2}{+List, ?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an association list correpsond to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 in \arg{List}, which must occur in ascend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put_assoc}{4}{+Key, +Assoc, +Value, ?New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ewAssoc} is an association li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except that \arg{Key}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. This can be used to inser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