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1}{Cut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ithmetic_function}{1}{Register an evaluabl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initialization}{1}{Register goal to run at start-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ck}{3}{Start a block (`catch'/`throw'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2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s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Get the default modul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val_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t}{2}{Exit from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_list}{2}{List of public predicat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1}{Immediately fail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errors}{2}{Do/Don't warn on file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}{1}{Index predicate using a hash-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ex}{1}{Change clause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2}{Apply predicate on all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3}{Map elements pairw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4}{Map triples of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}{3}{Merge two sorted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_set}{3}{Merge two sort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Quintus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processor}{2}{Install a preprocessor before the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-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1}{Read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2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input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and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2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history}{1}{Read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write_history}{1}{Write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ck_parameter}{4}{Some systems: Query/Set runtime stack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}{2}{One-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chk}{2}{One-sided unification 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-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-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pl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pl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(arc)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