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(currently primitive)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,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\Secref{sicstus-chr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and Semantics}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E.g.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s Compatibility}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ming Tips and Tricks}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Errors and Warnings}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