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edit:edit_source/1$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