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tabling}{Tabled execution (SL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tabling} provide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of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abling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mode-directed} tabling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