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odules}                 \label{sec: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is a collection of predicates which defines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y means of a set of provided predicates and operator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defined by an ISO standard. Unfortunately, the stand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failure and, as far as we are aware, not implemen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Prolog implementation. The SWI-Prolog module system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Quintus Prolog module system. The Quintus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he starting point for the module systems of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stream Prolog systems, such as SICStus, Ciao and YAP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SWI-Prolog module system differ from th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These primitives allow for multiple module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modules, emulation of other modules interfa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motivates and describes the SWI-Prolog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start using the module system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fmodule} and \secref{import}. The primitives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suffice for basic usage until one needs to expor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or manage other predicates dynamically (e.g., use call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, etc.). Such predicates are called \jargon{meta predicat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\secref{metapred}. \Secref{overrule} to \secref{module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more advanced issues. Starting with \secref{importmodule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more low-level aspects of the SWI-Prolog modul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mplement the visible module system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other code 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y Use Modules?}</w:t>
        <w:tab/>
        <w:tab/>
        <w:t>\label{sec:why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assic Prolog systems, all predicates are organis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nd any predicate can call any predicate.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 file can be called from anywhere in the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hard to find the dependencies and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predicate without risking to break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is is true for any language, but even wo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ue to its frequent need for `helper predicat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module encapsulates a set of predicates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face}. Modules can import other modules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explicit. Given explicit dependencies and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t becomes much easier to change the internal orga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without breaking the overal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dependencies can also be used by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brary \pllib{prolog_xref} can be used to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 and consistency of modules. This library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PceEmacs for syntax highlighting, jump-to-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odule}</w:t>
        <w:tab/>
        <w:tab/>
        <w:t>\label{sec:def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normally created by loading a \jargon{module file}.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file holding a module/2 directive as its first te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 directive declares the name and the public (i.e.,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) predicates of the module. The rest of the file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. Below is an example of a module file, defining revers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helper predicate rev/3. A module can use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, by default, cannot redefine system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everse, [revers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1, List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], Lis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([], List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([Head|List1], List2, List3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(List1, [Head|List2], Li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named \const{reverse}. Typically, the name of a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name of the file by which it is defi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, but this naming is not enforced.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in a single and flat namespace and therefore module nam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with some care to avoid conflicts. As we will see,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module system rarely use the nam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2}{+Module, +Publ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only be used as the first term of a sourc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file to be a \jargon{module file}, defining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Note that a module name is an atom. The module ex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f \arg{PublicList}. \arg{PublicList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(name/arity or name//arity pairs) or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rmat \term{op}{Precedence, Type, Name}. Operato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list are available inside the module as well as to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is module. See also \secref{op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Ciao Prolog, if \arg{Module} is unbound, i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ename without extension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}{3}{+Module, +PublicList, 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dule/2.  The additional \arg{Dialect} argument provid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language options}.  Each atom in the list \arg{Dial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a use_module/1 goal as given below. See also \secref{dial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supported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prolog-commons.org/}{Prolog Commons pro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dialect/LangOpti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mporting Predicates into a Module}</w:t>
        <w:tab/>
        <w:t>\label{sec:im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added to a module by \jargon{importing}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odule. Importing adds predicates to the namesp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An imported predicate can be called exactly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defined predicate, although its implementation remain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n which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 predicates from another module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use_module/1 or use_module/2. Note that both directiv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(s)} as arguments. That is, modules are impor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 rather than their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(s) specified with \arg{Files} just like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ust all be module files. All exporte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s are imported into the module from which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predicate is equivalent to ensure_loaded/1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n error if \arg{Files} are not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ed predicates act as \jargon{weak symbols} in the modu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orted. This implies that a local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ides (clobbers) the imported definition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is \const{true} (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. Below is an example of a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lists), but redefines flatten/2, giving it a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shapes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cube,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ball, cir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bove file prints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/home/janw/Bugs/Import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definition of shapes:flatte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s weak import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can be avoided by (1) using use_module/2 to onl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\const{lists} library that are actually used in the `shapes' module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exam{except([flatten/2])} option of use_module/2, (3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abolish(flatten/2).} before the local definition or (4)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arn_override_implicit_import} to \const{false}.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is warning is only recommended if overriding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common as a result of design choices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a system that silently overrides impor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always an error to import two modules with use_modu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ort the same predicate.  Such conflicts must be re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_module}{2}{+File, +Imp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, which must be a module file, and impor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\arg{ImportList}. \arg{Import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 specifying the predicates that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aded module. \arg{ImportList} also allows for re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-everything-except. See also the \const{impor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The first example below loads member/2 from the \cons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append/2 under the name \const{list_concat}, which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amed in YAP. The second example loads all ex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const{option} except for meta_options/3. These renaming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used to deal with portability issues with as few chang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code. See also \secref{dial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ex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, [ me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nd/2 as list_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ption), except([meta_options/3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module is imported because some of its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 However, sometimes a module is import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e.g., for its declarations.  In such cases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use use_module/2 with empty Import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an imported module that is used, although no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from a module that is needlessly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, use_module/1 and use_module/2 directives are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a simple Prolog program into modules. The SWI-Prolo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tool gxref/0 can be used to analyse th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odule files and propose module declaration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ining a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p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-predicate is a predicate that calls other predicates dynam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predicate, or reasons about properties of a predicat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use either a compound term or a \jargon{predicate 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predicate they address, e.g., \exam{assert(name(jan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abolish(name/1)}. With modules, this simple schema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ach module defines its own mapping from name+a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is resolved by wrapping the original descrip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&lt;module&gt;:&lt;term&gt;, e.g., \exam{assert(person:name(jan)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bolish(person:name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hen calling assert/1 from inside a module, we expect to ass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local to this module. In other words, we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is \functor{:}{2} wrapper by hand. Th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ells the compiler that certain arguments are ter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ook up a predicate and thus need to be wrapped (qual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module&gt;:&lt;term&gt;, unless they are already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use this to define maplist/3 inside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`2' in the meta_predicate declaration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 and refers to a predicate with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wo more than the term that is passed in. The compi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the values 0..9 and \chr{:}, which denote modul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from \chr{+}, \chr{-} and \chr{?}, which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s}. The values 0..9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oss-referencer} and syntax highlightin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maplist_/3 does not need to be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because the maplist/3 wrapper already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qualified as &lt;module&gt;:\arg{Goal}.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[maplist/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maplist(2, ?,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maplist(:Goal, +List1, ?Li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rue if Goal can successfully b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uccessive pairs of elements from List1 and 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eta_predicat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dicates referenced by the comma-separated list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meta-predicates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eta argument specifier}. Defined specifi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0..9, \chr{:} and \chr{^} are interpreted; the m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+}, \chr{-} and \chr{?}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0..9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is used to referenc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N$ more arguments than the given argument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call(0)} or \exam{maplist(1, +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module-sensitive, but does not directly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icate.  For example: \exam{consult(: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unboun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*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the mod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\chr{*} is equivalent to \chr{?}.  It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  The predicate predicate_property/2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declared using \chr{*} with \chr{?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module-sensitive and bound (i.e., non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^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denote the possibly \verb$^$-annotated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 bagof/3, aggregate/3 and aggregate/4. It is processe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0', but leaving the \chr{^}/2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//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DCG body.  See phr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that is module-sensitive (i.e., marked 0..9, \chr{: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^}) is qualified with the context module of the caller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qualified. The implementation ensures that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&lt;module&gt;:&lt;term&gt;, where &lt;module&gt; is an atom denot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dule and &lt;term&gt; itself is not a \functor{:}{2} ter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an atom. Below is a simple declaration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(0, 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(Module:Term, _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Module=~w, Term = ~q~n', [Module, Term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user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1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2:meta(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1:meta(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m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m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ta(m1:42:tes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=42, Term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_predicate/1 declaration is the portable mechanism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and replaces the old SWI-Prolog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precated predicates module_transpare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strip_module/3.  See also \secref{module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ruling Module Boundaries}       \label{sec:overr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ystem described so far is sufficient to distribu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modules. There are, however, cases in which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verrule this schema and explicitly call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ule or assert explicitly into some module. Cal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 is useful for debugging from the user's top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multiple implementations of the same interface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dules. Accessing the same interface from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hieved using importing because importing a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nd arity from two modules results in a nam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 in a different module can be used to create model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module. See \secref{dynamic-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ddressing of modules is achieved using a \functor{: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a program and relies on the module qual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.  Here are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:done).   % asserts done/0 into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asserta(done).  %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:done.           % calls done/0 in modul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example is the same du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olon_sets_calling_context}. The system predicate asser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\const{world}, which is possible be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\jargon{visible} in all modules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ing context} is set to \const{world}. Because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the calling context, the resulting call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plicit manipulation of the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t-calling-con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ntus' derived module systems have no means to separate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for finding predicates) from the calling context (for qua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arguments). Some other Prolog implementations (e.g.,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Prolog) distinguish these operations, using \functor{@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alling context of a goal. This is provided by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inly to support compatibility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@}{2}{:Goal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, setting the calling context to \arg{Module}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affects meta-predicates, for which meta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alified with \arg{Module} and transparent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).  It has no implications for oth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de \exam{asserta(done)@world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sserta(world:done)}.  Unlike in \exam{world:asserta(done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is resolved in the current module rather tha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orld}.  This makes no difference for system predic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make a difference for user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SWI-Prolog does not define \chr{@} as an operato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fine this construct using \exam{op(900, xfx, @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acting with modules from th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ten requires interaction with predicates that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running them, setting spy points on them, etc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&lt;module&gt;:&lt;term&gt; construct explici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SWI-Prolog, you may also wish to omi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Setting a spy point (spy/1) on a plain predicate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point on any predicate with that name in any module.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/1) or calling an unqualified predicate invokes the DWIM (Do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) mechanism, which generally suggests the correct qualifie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, we provide module/1 to switch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the interactive top level inte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exam{module(\arg{Module})} may be used to swi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module for the interactive top level (see prolog/0)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ebugging a module. The example below lists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of_label/2 in the module \const{t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odule(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: 2 ?- listing(file_of_label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ng modules from other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intended to create new modu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of other modules. Below is an exampl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mposite} module.  The example exports all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module_1}, \const{module_2} and \const{module_3}, pr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module_4}, all predicates from \const{module_5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not_use/1 and all predicates from \const{module_6} wh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/1 into mypr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y_composit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[ module_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ule_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4, [ pred/1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5, except([do_not_use/1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export(module_6, except([pred/1 as mypred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1}{+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import predicates as use_module/1 and re-export all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export}{2}{+Fi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\arg{File} as use_module/2 and re-export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reexport declarations must immediately follow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ule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\secref{operators}) are local to mod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haves as if it is copied from the module \const{user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modules}).  A specific operator can be disabl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using \exam{:- op(0, Type, Name)}.  Inheritanc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n be restored using \exam{:- op(-1, Type, 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op/3 directive, operators can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/2 directive as shown below. Such operator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side the module, and importing such a module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visible in the target module. Exporting operator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odules that implement sub-languages such as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chr}). The example below is copied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lpf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op(760, yfx, #&lt;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xfy, #==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50, yfx, #&lt;=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(740, yfx, #\/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==&gt;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&lt;==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#\/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importing using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mport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 discussed the public module interface that is,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tent, portable between Prolog implementations with a modu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rived from Quintus Prolog. The remainder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nderlying mechanisms that can be used to emul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s or implement other code-reus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uilt-in predicates, imported predicates an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s, SWI-Prolog modules can also call predicat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Each module has a (possibly empty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s. In the default setup, each new module h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odule, which is \const{user} for all normal user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for all system library modules. Module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from \const{system} where all built-in predicates resi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s are described in more detail in \secref{res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import modules can be manipulated and quer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, as well as using 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import_module}{2}{+Module, -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nherits directly from \arg{Import}.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nly import from \const{user}, which im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. The predicates add_import_modul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import_module/2 can be used to manipulate the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efaul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default_module}{2}{+Module, -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predicates and operators in \arg{Default}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Modules are returned in the same search ord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.  That is, \arg{Default} is firs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Module}, followed by the depth-first transi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import_module}{3}{+Module, +Import, +Start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is not already an import module for \arg{Module}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is list at the \const{start} or \const{end}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OrEnd}.  See also import_module/2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import_module}{2}{+Module, +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Import} from the list of impor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mport} is no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age scenario of import modules is to define a module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nother, but where one or more predicates have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served Modules and using the `user'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SWI-Prolog contains two special modul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e module \const{system}. This module contains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Module \const{system} has no import module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odule is the module \const{user}. This module for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f the user. Initially it is empty. The impor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 is \const{system}, making all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import from the module \const{user}. This impl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ll predicates imported into \const{user}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em. If an application loads all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using use_module/1, one achieves a sco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-language, where every module can access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out any special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alternative import/expor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ltmodule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module/1 predicate from \secref{import} defines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relations based on the filename from which a module is loa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created differently, such as by asserting predicat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ule as described in \secref{dynamic-modules},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. The interface below provides for import/ex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hat are not created using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redicates to the public list of the context modu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nto another module if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with use_module/[1,2].  Note that predicat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using the directive module/2. export/1 is mean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dynamically cre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mport}{1}{+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redicates \arg{PredicateIndicator} into the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\arg{PredicateIndicator} must specify the source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mbox{&lt;module&gt;:&lt;pi&gt;} construct. Note that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mported using one of the directives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/1 alternative is meant for handling imports in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modules.  See also export/1 and export_lis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Modules}               \label{sec:dynamic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we discussed modules that were created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ile.  These modules have been introduc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large applications.  The modules are fully def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-time of the application and normally will not chan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Having the notion of a set of predicat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world can be attractive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ssume an application that can reas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 It is attractive to store the data of a particular wor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so we extract information from a world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can easily be created.  Any built-in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locate a predicate in a specific module will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a side-effect if it did not yet exis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(world_a:consis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prolog_flag(world_a:unknown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reate a module called `world_a' and mak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orld_a:consistent' succeed. Undefined predicates will no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or this module (see \prologflag{unknow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from a dynamically created world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1 and export/1 or by specifying the import modu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b:export(solve/2).          % exports solve/2 from world_b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orld_c:import(world_b:solve/2).  % and import it to world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parent predicates: definition and contex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tx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The `module-transparent' mechanism is still under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mplementation.  Direct usage by programmers is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meta_predicate/1 to deal with 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fication of module-sensit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etapred} is realised using \jargon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It is now deprecated to use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However, studying the underlying mechanism hel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WI-Prolog's modules.  In some respect,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more powerful than meta-predic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dicate of the program is assigned a module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finition module}. The definition module of a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module in which the predicate was originally defined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goal in the Prolog system has a \jargon{context module}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is used to find predicates for a Prolog term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context module is the definition modul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oal. For transparent predicates, however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goal inherited from the parent goal.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aplist/3 using the transparent mechanism.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/3 and maplist_/3 is the same as in \secref{metapred}, bu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lare both the main predicate and the helper as transparen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ntext module when calling the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aplist, maplist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(Goal, L1, L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L1, L2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], 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list_([H0|T0], [H|T]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, H0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_(T0, T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emph{any} call that translates terms into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ransparent mechanism, not just the term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sensitive arguments. For example, the modu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the number of unique atoms returned as bindings for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s expected.  If we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module_transparent count_atom_results/3.}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/2 is called wrongly in the module \emph{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/3. This can be solved using strip_module/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alified goal and a non-transparent helper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count_atom_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count_atom_results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count_atom_results(-,0,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A, Goal, Coun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of(A, atom_result(A, Goal), A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As, 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_results(_, _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_result(Var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V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support the module-transparent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module_transparent}{1}{+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s} is a comma-separated list of name/arity pai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  Each goal associated with a transparent-decla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herit the \jargon{context module} from its pa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text_module}{1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Module} with the context module of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itself is, of course,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p_module}{3}{+Term, -Module,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dule-transparent predicates or meta-predicates to extract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plain term. If \arg{Term} is a module-qualified term,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arg{Module}:\arg{Plain}, \arg{Module} and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ied to these values.  Otherwise, \arg{Plai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\arg{Module} to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dule properties}</w:t>
        <w:tab/>
        <w:t>\label{sec:manip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can be used to query the modul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ive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module}{1}{?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Module} is a currently defined module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modules, whether loaded from a file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 Note that modules cannot be destro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odule_property}{2}{?Modu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odule}.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when \arg{Class} is the class of the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for user-defin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\const{system} and modules from \file{&lt;home&gt;/boo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lib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modules from the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mpora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 is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te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creat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termitem{develop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ules that only support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ne_count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was loaded from the N-th lin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s}{-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predicates.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ors are in canonical form (i.e., always using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ver the DCG form name//arity). Future version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CG form and include public operator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orted_operators}{-ListOf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f \arg{Module} exports the given operators.  Each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is represented as a term \term{op}{Pri,Assoc,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(in bytes) used for storing the predicat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This figure includes the predicate header and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give a more precise numb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the clause index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is number limits the \const{program_siz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module}{1}{: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perties of the module.  Currently, the follow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import module of the current module to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\arg{Module} is one of \const{user} or \const{syste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lass of the module.  See 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gram_space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mount of memory used to store the predicates defin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Raises a permission error if the current usage i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limit. Setting the limit to 0 (zero) removes the limi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ssert clauses that causes the limit to be exceeded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See assertz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of the Module System}</w:t>
        <w:tab/>
        <w:t>\label{sec:module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module system is largely derived from the Quin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ystem, which is also adopted by SICStus, Ciao and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e mechanism for defining meta-predicates in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dule_transparent/1 directive and strip_module/3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.4 it supports the de-facto standard meta_predicate/1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meta-predicates, providing much bette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or the meta_predicate/1 mechanism, however,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 most systems, the \emph{caller} of a meta-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ifferently to provide the required &lt;module&gt;: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. This implies that the meta-declaration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iler when compiling code that calls a meta-predic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this implies that other systems 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meta-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ules that provide meta-predicates for a module 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aded explicitly by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eta-predicate directives of exported predicate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/2 directiv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changing a meta-declaration, all modules that \emph{c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ed predicates need to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meta-predicates are also \jargon{module-transparen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the module-sensitive arguments is don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. As a result, the caller need not be awa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meta-predicate and none of the above restriction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However, code that aims at portability must obe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fferenc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ule does not define a predicate, it is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. By default, the import mo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module is the \const{user} module. In 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 imports from the module \const{system}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ilt-in predicates.  The auto-import hierarch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dd_import_module/3 and delete_import_modu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can be used to realise a simple object-orien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ierarchical modu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local to a module and may be ex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all operators are global.  YAP and Ciao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ors.  SWI-Prolog provides global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module by explicitly qualifying the operator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} module.  I.e., operators are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modules}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precedence, type, user:(operator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