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Necula extension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8</w:t>
        <w:tab/>
        <w:t xml:space="preserve">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necula}{Necula's extensions}{\stripRCS$Revision: 0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ains two extensions of the \Xy-pic kernel: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\TeX\ macros in object &lt;modifier&gt;s, and a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polygons as the &lt;shape&gt;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syntax ??c![e|]&lt;macros&gt;|||| i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??w![&lt;modifier&gt;]s and ??w![&lt;coord&gt;]in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the given \TeX\ &lt;macros&gt; (with |\edef|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terpretation as a &lt;modifier&gt; of &lt;coord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beforenex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 e|##1|{\edef\tmp@{##1}\expandafter\xyFN@\expandafter#1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oldOBJECT@=\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new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@newOBJECT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beforenext@\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oldOBJECT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BJECT@=\xy@newOBJ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oldCOORD@=\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newCOOR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@newCOORD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beforenext@\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oldCOORD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ORD@=\xy@new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may become part of the \Xy-pic kernel at a certa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lygon sh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lygon &lt;shape&gt;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[P:]&lt;pos&gt;|,|\dots|,|&lt;pos&gt;|]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|[P:|$p_1$|,|\dots|,|$p_n$|]| denotes the shap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ing the edge with each $p_i$ a position relativ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point. &lt;vector&gt;s and &lt;corner&gt;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; otherwise use |-p| to get th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Do not use |{}| or |[]| in the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The algorithm assumes that the reference point is alway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frame polygon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polygon as a stylechar so that it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P@}#1{\Pshape@#1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@poly@count \c@poly@count=\z@ % Polyg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hape@:#1@{% Strip the manda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the c{Before parse}\xy@showthe p{Before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dim{Before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poly@list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parse #1,\relax,%Sets the poly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poly@cach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def\poly@id{\the\c@poly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global\advance\c@poly@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Save the old values of Lc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def\poly@saveLcshape{\the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gonEdge@Outer% Set U,R,D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Now shift the object to keep i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@=\poly@saveLcshape\advance\dimen@-\L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R@p 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the c{After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olygonal edge is represented as \polygonEdge x1,y1;x2,y2;...;xn,yn@i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xi,yi define the vertices of the polygonal edge as displa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bject reference point (xn=x1,yn=y1), and id is a numerical i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ching the result of the last intersection operation. The cach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ygon id are stored in the global macro poly@cache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Edge{\expandafter\poly@setEdge@\poly@list\poly@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Edge@#1@#2{\Edge@c={\polygonEdge#1@#2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xpandafter\xdef\csname poly@cache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endcsname{\poly@cach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polygon fra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-}}{\expandafter\draw@polyframe\the\Edge@c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.}}{\expandafter\draw@polyframe\the\Edge@c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=}}{\expandafter\draw@polyframe\the\Edge@c{=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aw@polyframe\polygonEdge#1@#2@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dir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list{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i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oly@cache{\csname poly@cache\poly@i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w@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olygon is maintained as a list of relative posi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ly@list = Xdimen_0,Ydimen_0;...;Xdimen_n,Ydimen_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is closed, i.e., the first and last elemen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lygon has an id storred in \poly@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lygon caches the result of the last interse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d@x,d@y,x1,y1,x2,y2 where the first two values defin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the two sets of points are the two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se values are storred in \poly@cache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er function for dealing with polyg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p over a polygon list. Make sur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ly@map@next=\poly@map before. Then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ly@map@next=\poly@map@stop if you want to stop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#1#2,#3;#4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m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poly@empty\tmp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ly@map@next#1#4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@stop#1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Expa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poly@map\noexpand 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se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parse 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1\relax %Done. Copy the head of the lis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ly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nex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rocess the position us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S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add the new c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mp@{{\the\X@c}{\the\Y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poly@append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next@=\poly@parse % continu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ppend to the list of polyg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append#1#2{\expandafter\poly@append@\poly@list{#1,#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append@#1@#2{\global\def\poly@list{#1#2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Close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lose{\expandafter\poly@close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lose@#1,#2;#3@{\poly@append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polygon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aw@polygon{% First separat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polygon \poly@list}\xy@showthe c{ Centered 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the origin to point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setp % Set p at the beginning of the polygon and set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Zero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@c=\z@\R@c=\z@\D@c=\z@\L@c=\z@\U@p=\z@\R@p=\z@\D@p=\z@\L@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ge@c={\zeroEdge}\Edge@p=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drawseg\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et p to the first element. Requires the ori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p{\expandafter\poly@setp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p@#1,#2;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p=#1\advance\X@p\X@origin \Y@p=#2\advance\Y@p\Y@ori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ef\poly@rest{#3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drawse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X@c=\the\dimen@\advance\X@c \X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Y@c=\the\dimen@\advance\Y@c 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Next segment is at offset #1,#2 and absolute \the\X@c,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nnect@\expandafter\dir\poly@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\Y@p=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olygon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c to be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#1@#2@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list{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i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@cache{\csname poly@cache\poly@i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   \xyerror@{Could not find intersection for polyg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Under}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Dist}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rectangleProp@}%3  I do not understand P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Inner}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Outer}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In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Edge intersection with (\the\X@c, \the\Y@c) -&gt; 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list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cache: \poly@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the cac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oly@cache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oly@intersprobecache\poly@cache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Inters 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poly@cachehit to poly@cachehitdisable to diable polyg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achehi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 intersection point found in 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c=#1\Y@c=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achehitdisable#1#2{\poly@intersdo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poly@cachehit=\poly@cachehitdiasable% Uncomment this line to disabl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be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probecache#1,#2,#3,#4,#5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-\d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2\advance\dimen@-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zz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oly@cachehit{#3}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s the intersection between the line cp and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intersection points are stored in the cache,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 towards 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do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intersection not in cache. Computing 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A@ and B@ because we can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oldA@{\the\A@}\edef\polyoldB@{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the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intersneg{}\def\poly@interspo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setorigin % Set origin at the beginning of the poly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set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zeroDivide@{\poly@badinterstrue}% Handle the division by zero ex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interseg\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oly@intersneg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oly@interspos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polyoldA@\B@=\polyoldB@ % Restore A@ and 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poly@interspos,\poly@intersneg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oly@intersfinish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finish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#1\Y@c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poly@cache{\the\d@X,\the\d@Y,#1,#2,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et origin to the first point. Define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equires c to be set to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origin{\expandafter\poly@setorigin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origin@#1,#2;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origin=#1\advance\X@origin\X@c \Y@origin=#2\advance\Y@origin\Y@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ef\poly@rest{#3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one intersection with a giv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is set to the reference point, p is set to the end of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 is set to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e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efault is n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Intersection with edge (\the\X@origin,\the\Y@origin) -&gt; 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ute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\X@c \edef\poly@saveXcinters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advance\dimen@\Y@c \edef\poly@saveYcinters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badinte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R@c and U@c to the distance to 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poly@saveXcinters \advance\R@c -\X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@c=\poly@saveYcinters \advance\U@c 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ow call intersect to set X@c and Y@c to the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B@=\Y@c %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W@{ \space failed after inters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W@{ \space after intersect@ (\the\A@,\the\B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Verify that it is on the segment from origin to (#1,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ly@isonseg\X@origin\Y@origin\A@\B@\poly@saveXcinters\poly@saveYc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W@{ \space failed after seg 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erify that (A,B) is on the ray from c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isonray\X@c\Y@c\A@\B@\X@p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t is on the negativ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W@{ \space a negative inter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oly@intersneg{\the\A@,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W@{ \space a positive inter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oly@interspos{\the\A@,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origin to the start of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origin=\poly@saveXcinters\Y@origin=\poly@saveYc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s the distance from reference point to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Dist{\xyerror@{Dist is not yet implemented for polyg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#1 &lt;= #2 &lt;= #3 or that #3 &lt;= #2 &lt;=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ifpoly@badinter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poly@closedrange decides whether the second inequality is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checks are done with a precision of 100*almostz@ =~ 5000sp = 0.0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oly@close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inrang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1\dimen@i=#2\dimen@ii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check if in \ifpoly@closedrange closed\else open\fi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range  1=\the\dimen@,2=\the\dimen@i,3=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ii -\dimen@ \advance\dimen@i 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ii&lt;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gt;100\almost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i=-\dimen@i \dimen@ii=-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lt;-100\almost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close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ii 100\almost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gt;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poly@badinters \W@{ failed}\else\W@{ succeede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(#3,#4) is on a segment defined by (#1,#2)-&gt;(#5,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onseg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closedrang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1}{#3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2}{#4}{#6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(#3,#4) is on a ray defined by (#1,#2)-&gt;(#5,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onray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closedran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1}{#3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2}{#4}{#6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whether (Xp,Yp) is inside the polygon (or on the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\ifInside@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Und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}\W@{Edge Under with c=(\the\X@c,\the\Y@c) and p=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A@ and 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saveA@under{\the\A@}\edef\polysaveB@under{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X@c and 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@saveXcUnder{\the\X@c}\edef\poly@saveYcUnder{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ut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% p is very clos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id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sto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c=\poly@saveXcUnder\Y@c=\poly@saveYc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ow verify that the intersection point is on the ray c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isonseg\X@c\Y@c\X@p\Y@p\A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badinters \Inside@false \else \Inside@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polysaveA@under\B@=\poly@saveB@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W@{-&gt;inside}\else\W@{-&gt;outsid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inn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Inn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}\W@{Edge Inner with (\the\X@c, \the\Y@c) -&gt; 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cache: \poly@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everything exc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basefromthebase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ve c in Lc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pute the two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ave the result in Rc,Uc and in X@c,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poly@getinterspoints\poly@cache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w compute the inner rectangl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X@c&gt;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L@c=\R@c \R@c=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L@c=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@c=0.5\L@c \advance\X@c 0.5\R@c \advance\R@c -\X@c \L@c=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Y@c&gt;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D@c=\U@c \U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Y@c=0.5\D@c \advance\Y@c 0.5\U@c \advance\U@c -\Y@c \D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ge@c={\rectang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inn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getinterspoints#1,#2,#3,#4,#5,#6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#3\U@c=#4\X@c=#5\Y@c=#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outer rectangle (set Uc,Dc,Lc,Rc and Edg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change Xc,Y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Ou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outer for \poly@list}\xy@showthe c{Before ou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everything exc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basefromthebase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 % Zero 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findextent\poly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ge@c={\rectang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findexte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Before find ext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extx=#1, exty=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dimen@=\the\dimen@% it fails if I remove the seco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R@c \R@c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-\dimen@&gt;\L@c \L@c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dimen@=\the\dimen@% it fails if I remove the seco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U@c \U@c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-\dimen@&gt;\D@c \D@c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 After ext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o account for polynomial shapes, in addition to circ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shape@#1:{\def\whichframe@@{{#1}}\let\whichoptions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FN@\expandafter\Fshape@whichframe\the\Edge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shape@whichfr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circle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whichframe@@{[o]\whichfram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polygon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whichframe@@{[P]\whichfram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\polygonEdge##1@##2@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be merged with the `frame' and `po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t the end of \S??g[:smart] illustrates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