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defgroup hgedge_weights hgedge_weigh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hgedge_weigh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