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101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2352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69209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